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Written Text Types – Discourse Analyses (context and features)</w:t>
      </w:r>
    </w:p>
    <w:p>
      <w:pPr>
        <w:pStyle w:val="Normal"/>
        <w:rPr>
          <w:sz w:val="32"/>
        </w:rPr>
      </w:pPr>
      <w:r>
        <w:rPr>
          <w:sz w:val="32"/>
        </w:rPr>
      </w:r>
    </w:p>
    <w:p>
      <w:pPr>
        <w:pStyle w:val="Normal"/>
        <w:numPr>
          <w:ilvl w:val="0"/>
          <w:numId w:val="1"/>
        </w:numPr>
        <w:rPr>
          <w:b/>
          <w:b/>
          <w:sz w:val="28"/>
        </w:rPr>
      </w:pPr>
      <w:r>
        <w:rPr>
          <w:b/>
          <w:sz w:val="28"/>
        </w:rPr>
        <w:t>Publicity Leaflets</w:t>
      </w:r>
    </w:p>
    <w:p>
      <w:pPr>
        <w:pStyle w:val="Normal"/>
        <w:rPr/>
      </w:pPr>
      <w:r>
        <w:rPr/>
        <w:t xml:space="preserve">The register is often quite informal in this written text. Although the writer is in a position of authority, recommending and advising the reader, the text does try to establish a relationship between the participants. Because leaflets are often covert advertisements, the tone often has more similarities with the field of advertising than with other more formal information texts. The domain may be subject specific, relating to new cinema releases, classical concerts or particular geographic areas, but the lexis will probably not be technical. The layout is often striking. Colour adds interest and variations in print size will attract a reader’s attention. Leaflets are often produced on A4 size paper, but are folded in half or thirds to divide information into units which can be easily manipulated. Images are often dominant and logos and symbols are used as a shorthand to make the message or promoter clear. More details can usually be obtained by contacting the promoter or the venue – telephone numbers and addresses are a crucial part of the information provided. Dates, times, admission prices and other factual information are commonly included as part of the promotion. The lexis will be marked by the use of description linked to the subject matter because the language must persuade the reader to do certain things. Most sentences are in the active rather than the passive voice and are declarative. Imperatives may also be used, suggesting or compelling the audience to do what leaflet is selling. The modal verb </w:t>
      </w:r>
      <w:r>
        <w:rPr>
          <w:b/>
          <w:i/>
        </w:rPr>
        <w:t>will</w:t>
      </w:r>
      <w:r>
        <w:rPr/>
        <w:t xml:space="preserve"> is often used, conveying the writer’s confidence in the audience carrying out what the leaflet suggests. </w:t>
      </w:r>
    </w:p>
    <w:p>
      <w:pPr>
        <w:pStyle w:val="Normal"/>
        <w:rPr/>
      </w:pPr>
      <w:r>
        <w:rPr/>
      </w:r>
    </w:p>
    <w:p>
      <w:pPr>
        <w:pStyle w:val="Normal"/>
        <w:numPr>
          <w:ilvl w:val="0"/>
          <w:numId w:val="1"/>
        </w:numPr>
        <w:rPr>
          <w:b/>
          <w:b/>
          <w:sz w:val="28"/>
        </w:rPr>
      </w:pPr>
      <w:r>
        <w:rPr>
          <w:b/>
          <w:sz w:val="28"/>
        </w:rPr>
        <w:t>Sermons</w:t>
      </w:r>
    </w:p>
    <w:p>
      <w:pPr>
        <w:pStyle w:val="Normal"/>
        <w:rPr/>
      </w:pPr>
      <w:r>
        <w:rPr/>
        <w:t xml:space="preserve">Sermons are religious statements based on a particular moral and spiritual view of the world. Ministers may write them as speeches to be delivered to their congregation or they may speak spontaneously on an appropriate topic. Many will craft their sermons carefully, but will then learn them in order to speak in a more immediate and dramatic way. Sermons are varied in their content since they can draw on the whole range of religious writing. They may contain modern or biblical stories, example, parables, psalms, poetry, and so on. Statements within the discourse will often implicitly be understood as instructions since their purpose is to promote a certain way of life. Individual ministers are required by some churches to deliver the same message at the same time. Other sermons may reflect the pastor’s individuality, whereas  all sermons in the Roman Catholic Church are based on specific readings for that day. Current events may be introduced as long as they relate to the day’s message. Individual ministers may vary the degree of formality of their approach, some adopting more modern references and forms of speech than others. </w:t>
      </w:r>
    </w:p>
    <w:p>
      <w:pPr>
        <w:pStyle w:val="Normal"/>
        <w:rPr/>
      </w:pPr>
      <w:r>
        <w:rPr/>
      </w:r>
    </w:p>
    <w:p>
      <w:pPr>
        <w:pStyle w:val="Normal"/>
        <w:numPr>
          <w:ilvl w:val="0"/>
          <w:numId w:val="1"/>
        </w:numPr>
        <w:rPr>
          <w:b/>
          <w:b/>
          <w:sz w:val="28"/>
        </w:rPr>
      </w:pPr>
      <w:r>
        <w:rPr>
          <w:b/>
          <w:sz w:val="28"/>
        </w:rPr>
        <w:t>Science textbooks</w:t>
      </w:r>
    </w:p>
    <w:p>
      <w:pPr>
        <w:pStyle w:val="Normal"/>
        <w:rPr/>
      </w:pPr>
      <w:r>
        <w:rPr/>
        <w:t xml:space="preserve">The register is usually formal and the style usually ranges from formal to frozen. The text is a one way communication and often the writer will have more expertise  in the field than the intended audience. The domain will depend upon the specific area of physics, chemistry, biology and so on. The layout will use a mixture of written, symbolic and diagrammatic codes. Paragraphs are likely to be long and may be numbered in subsections for clarity Symbols are used along with equations as technical shorthand understood by an audience with shared knowledge. Diagrams may clarify processes or the setting up of equipment. Bold print may highlight key words. Italic print may be used for special purposes. The lexis will be subject specific and full of jargon. Other general words may be used in a domain specific way, eg </w:t>
      </w:r>
      <w:r>
        <w:rPr>
          <w:i/>
        </w:rPr>
        <w:t>waves</w:t>
      </w:r>
      <w:r>
        <w:rPr/>
        <w:t xml:space="preserve">, </w:t>
      </w:r>
      <w:r>
        <w:rPr>
          <w:i/>
        </w:rPr>
        <w:t>concentration</w:t>
      </w:r>
      <w:r>
        <w:rPr/>
        <w:t xml:space="preserve"> and </w:t>
      </w:r>
      <w:r>
        <w:rPr>
          <w:i/>
        </w:rPr>
        <w:t>control</w:t>
      </w:r>
      <w:r>
        <w:rPr/>
        <w:t xml:space="preserve">. The grammar is standard, in line with the formal register. Modal verbs like </w:t>
      </w:r>
      <w:r>
        <w:rPr>
          <w:b/>
          <w:i/>
        </w:rPr>
        <w:t>will</w:t>
      </w:r>
      <w:r>
        <w:rPr/>
        <w:t xml:space="preserve"> describe certainties: </w:t>
      </w:r>
      <w:r>
        <w:rPr>
          <w:b/>
          <w:i/>
        </w:rPr>
        <w:t>sound will travel through liquid</w:t>
      </w:r>
      <w:r>
        <w:rPr/>
        <w:t xml:space="preserve">; and may describe possibilities: </w:t>
      </w:r>
      <w:r>
        <w:rPr>
          <w:b/>
          <w:i/>
        </w:rPr>
        <w:t xml:space="preserve">a catalyst </w:t>
      </w:r>
      <w:r>
        <w:rPr>
          <w:b/>
          <w:i/>
          <w:u w:val="single"/>
        </w:rPr>
        <w:t>may</w:t>
      </w:r>
      <w:r>
        <w:rPr>
          <w:b/>
          <w:i/>
        </w:rPr>
        <w:t xml:space="preserve"> be used to increase the rate of reaction</w:t>
      </w:r>
      <w:r>
        <w:rPr/>
        <w:t xml:space="preserve">. The passive voice is common and is typical of the impersonal nature of scientific texts. By refocusing the elements of a sentence, the object of an active sentence can be brought to the front – this is appropriate in scientific writing because the person carrying out the procedure is less important than the objects being tested. </w:t>
      </w:r>
    </w:p>
    <w:p>
      <w:pPr>
        <w:pStyle w:val="Normal"/>
        <w:rPr/>
      </w:pPr>
      <w:r>
        <w:rPr/>
        <w:t>Substrate concentration can be increased if necessary.</w:t>
      </w:r>
    </w:p>
    <w:p>
      <w:pPr>
        <w:pStyle w:val="Normal"/>
        <w:rPr/>
      </w:pPr>
      <w:r>
        <w:rPr/>
        <w:t xml:space="preserve">The chemist can increase the substrate concentration if necessary. </w:t>
      </w:r>
    </w:p>
    <w:p>
      <w:pPr>
        <w:pStyle w:val="Normal"/>
        <w:rPr/>
      </w:pPr>
      <w:r>
        <w:rPr/>
        <w:t xml:space="preserve">Modern textbooks may choose a less formal approach, using the active voice.  Many sentences have long sequences of dependent clauses. The order of events are described chronologically. Science writing for children is distinctive in quite different ways. The tone is usually personal and the register less formal. The first person plural pronoun is often used, uniting writer and audience, eg “Let’s start...   Imperatives are common because writers tend to try and make the text interactive. Sentences are often shorter </w:t>
      </w:r>
      <w:r>
        <w:rPr>
          <w:b/>
          <w:i/>
        </w:rPr>
        <w:t>“Every plant is a chemical factory”</w:t>
      </w:r>
      <w:r>
        <w:rPr/>
        <w:t xml:space="preserve"> and have  few dependent clauses </w:t>
      </w:r>
      <w:r>
        <w:rPr>
          <w:b/>
          <w:i/>
        </w:rPr>
        <w:t>“The unexposed parts of the leaf turn brown when sunlight does not reach th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9:00Z</dcterms:created>
  <dc:creator/>
  <dc:description/>
  <cp:keywords/>
  <dc:language>en-US</dc:language>
  <cp:lastModifiedBy>Department of Education - Victoria</cp:lastModifiedBy>
  <dcterms:modified xsi:type="dcterms:W3CDTF">2008-08-26T13:36:00Z</dcterms:modified>
  <cp:revision>1</cp:revision>
  <dc:subject/>
  <dc:title>Written Text Types – Discourse Analyses (context and features)</dc:title>
</cp:coreProperties>
</file>